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</w:t>
      </w:r>
    </w:p>
    <w:p>
      <w:pPr>
        <w:pStyle w:val="Normal"/>
        <w:spacing w:lineRule="auto" w:line="29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KZ-372/……../14</w:t>
      </w:r>
    </w:p>
    <w:p>
      <w:pPr>
        <w:pStyle w:val="Normal"/>
        <w:spacing w:lineRule="auto" w:line="29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92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 2015 roku w Częstochowie pomiędzy </w:t>
      </w:r>
      <w:r>
        <w:rPr>
          <w:rFonts w:cs="Tahoma" w:ascii="Tahoma" w:hAnsi="Tahoma"/>
          <w:b/>
          <w:sz w:val="20"/>
          <w:szCs w:val="20"/>
        </w:rPr>
        <w:t>Akademią im. Jana Długosza</w:t>
      </w:r>
      <w:r>
        <w:rPr>
          <w:rFonts w:cs="Tahoma" w:ascii="Tahoma" w:hAnsi="Tahoma"/>
          <w:sz w:val="20"/>
          <w:szCs w:val="20"/>
        </w:rPr>
        <w:t xml:space="preserve"> z siedzibą </w:t>
      </w:r>
      <w:r>
        <w:rPr>
          <w:rFonts w:cs="Tahoma" w:ascii="Tahoma" w:hAnsi="Tahoma"/>
          <w:b/>
          <w:sz w:val="20"/>
          <w:szCs w:val="20"/>
        </w:rPr>
        <w:t>w Częstochowie przy ul. Waszyngtona 4/8</w:t>
      </w:r>
      <w:r>
        <w:rPr>
          <w:rFonts w:cs="Tahoma" w:ascii="Tahoma" w:hAnsi="Tahoma"/>
          <w:sz w:val="20"/>
          <w:szCs w:val="20"/>
        </w:rPr>
        <w:t xml:space="preserve">, NIP 573-011-67-75, REGON 000001494, 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:</w:t>
      </w:r>
    </w:p>
    <w:p>
      <w:pPr>
        <w:pStyle w:val="Normal"/>
        <w:spacing w:lineRule="auto" w:line="292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spacing w:lineRule="auto" w:line="2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spacing w:lineRule="auto" w:line="2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a zawarta umowa w trybie przetargu nieograniczonego o następującej treśc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zleca a Wykonawca przyjmuje do realizacji świadczenie usługi sprzątania: ………………………………………… (zadanie nr …), zgodnie z ofertą z dnia …………………….r., złożoną w postępowaniu przetargowym poprzedzającym zawarcie niniejszej umowy i specyfikacją istotnych warunków zamówienia obowiązująca w tym postępowani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istotnych warunków zamówienia oraz oferta Wykonawcy stanowią integralną część umowy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2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kres realizacji przedmiotu umowy: ………………………. (zgodnie z SIWZ dla danego zadania)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świadczyć usługę sprzątania przy użyciu własnych urządzeń, materiałów i środków czystości takich jak: worki na śmieci, środki do mycia                        i pastowania podłóg, mycia toalet, umywalek, zlewów, okien i innych,  materiały higieniczne do codziennego użytku takie jak: papier toaletowy, mydło w płynie, ręczniki papierowe, a także sól i piasek  oraz inne materiały niezbędne do należytego wykonania zamówie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obowiązków wykonawcy należeć będzie utrzymywanie czystości we wszystkich pomieszczeniach obsługiwanego obiektu, również po realizowanych remontach, w tym także porządkowanie ustawienia wyposażenia sal dydaktycznych. Pracownicy wykonawcy zobowiązani będą do zgłaszania administratorowi obiektu zauważonych awarii, uszkodzeń czy zagubionych przez użytkowników pomieszczeń rzeczy osobist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wykonywać przedmiot umowy z zachowaniem obowiązujących przepisów prawa, zasad bezpieczeństwa i higieny pracy, przepisów p.po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wykonywać przedmiot umowy z najwyższą starannością wymaganą charakterem profesjonalnie wykony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niezwłocznie dokonać wymiany osób w sposób rażący zaniedbujących wykonywanie obowiązków objętych przedmiotem niniejszej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odpowiedzialność za szkody powstałe w obsługiwanym obiekcie wskutek zaniedbania obowiązków nałożonych niniejsza umow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uje się d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 obiektów Wykonawcy w celu wykonywania przedmiotu umowy, zapoznania Wykonawcy ze specyfiką obiektów, ich wszystkimi elementami ze szczególnym zwróceniem uwagi na miejsca newralgiczn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ewnienia Wykonawcy dostępu do wody oraz energii elektrycznej dla wykonywania przedmiotu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odpłatnego przekazania do dyspozycji Wykonawcy, dla celów świadczenia usługi sprzątania  w obiektach objętych niniejszą umową, pomieszczeń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Budynek przy ul. Zbierskiego 2/4 – pomieszczenie socjalne 10,53 m2 oraz pomieszczenie magazynowe 4,22 m2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ynek przy ul. Zbierskiego 6 – pomieszczenie socjalne 8,30 m2 oraz pomieszczenie magazynowe 1,95 m2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ynek przy Al. Armii Krajowej 36a – pomieszczenie socjalne wyposażone w pralkę oraz 8 małych pomieszczeń (po 2 na każdym piętrze);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ynek przy Al. Armii Krajowej 13/15 -  3 pomieszczenia o pow. 5,9 m2 każde i 3 pomieszczenia o powierzchni 4,5m2 każde oraz dostęp do pomieszczenia  wyposażonego w wannę i pralkę automatyczną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ynek przy ul. Dąbrowskiego 14 – pomieszczenie socjalne oraz pomieszczenie magazynowe (ok. 2 m2);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ynek przy ul. Waszyngtona 4/8 – pomieszczenie socjalne pow. 22 m2 oraz pomieszczenie magazynowe pow. 48,20 m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ma prawo do: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i jakości wypełnianych przez Wykonawcę czynności,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ądania wymiany przez Wykonawcę osób w sposób rażący zaniedbujących wykonywanie obowiązków objętych przedmiotem niniejszej umowy, w terminie 7 dni od zgłoszenia żąd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wykonywania lub nienależytego wykonywania prac objętych przedmiotem umowy, Zamawiający przekaże Wykonawcy informację o stwierdzonych uchybieniach, wyznaczając termin na ich usunięci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ykonawca zapewni stały nadzór nad pracą zatrudnionych pracownikó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celu zapewnienia właściwej realizacji przedmiotu umowy, Wykonawca zapewnia koordynatora realizacji umowy w osobie: ………………………….. do stałego kontaktu z Zamawiającym, w zakresie obejmującym przynajmniej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raz w tygodniu osobisty kontakt koordynatora z upoważnionym pracownikiem Zamawiającego,</w:t>
      </w:r>
      <w:r>
        <w:rPr>
          <w:rFonts w:cs="Tahoma" w:ascii="Tahoma" w:hAnsi="Tahoma"/>
          <w:sz w:val="20"/>
          <w:szCs w:val="20"/>
        </w:rPr>
        <w:t xml:space="preserve"> w siedzibie Zamawiającego: ………………………………………….., w dniu tygodnia: ………………………….., w godzinach pracy Zamawiającego (przedział 08:00 – 15:00), w celu przyjmowania od upoważnionego pracownika Zamawiającego cotygodniowych sprawozdań z jakości świadczonej usługi, zawierających w szczególności zgłoszenie ewentualnych uchybień, nieprawidłowości w wykonywaniu umowy, informację o usunięciu/braku usunięcia wcześniej zgłoszonych uchybień i nieprawidłowości w realizacji umowy, zalecenia na przyszłość, ustalenia dotyczące terminów wykonania prac okresowych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szystkie dni tygodnia ( z wyjątkiem dni ustawowo wolnych od pracy) stały kontakt telefoniczny i za pośrednictwem poczty elektronicznej koordynatora z upoważnionym pracownikiem Zamawiającego, </w:t>
      </w:r>
      <w:r>
        <w:rPr>
          <w:rFonts w:cs="Tahoma" w:ascii="Tahoma" w:hAnsi="Tahoma"/>
          <w:sz w:val="20"/>
          <w:szCs w:val="20"/>
        </w:rPr>
        <w:t xml:space="preserve">w celu zapewnienia bieżącej interwencji i kontaktu w sprawach związanych z realizacja umowy. </w:t>
      </w:r>
    </w:p>
    <w:p>
      <w:pPr>
        <w:pStyle w:val="Normal"/>
        <w:spacing w:lineRule="auto" w:line="360"/>
        <w:ind w:left="12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 telefonu koordynatora: …………………………………….</w:t>
      </w:r>
    </w:p>
    <w:p>
      <w:pPr>
        <w:pStyle w:val="Normal"/>
        <w:spacing w:lineRule="auto" w:line="360"/>
        <w:ind w:left="12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 poczty elektronicznej koordynatora: ………………………….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 osobą wskazaną do kontaktu w sprawie realizacji umowy jest administrator obiektu: …………………………………………………………………, numer telefonu: ………………………… , adres poczty elektronicznej: 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5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Łączne wynagrodzenie przysługujące Wykonawcy z tytułu realizacji umowy wynosi:…………………………………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liczenia będą dokonywane miesięcznie z dołu. Za wykonanie przedmiotu umowy Zamawiający będzie płacił Wykonawcy ryczałtowe wynagrodzenie miesięczne brutto w wysokości: ……………………….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faktur wystawianych po upływie okresu rozliczeniowego, tj. po upływie każdego miesiąca kalendarzowego i po podpisaniu przez strony protokołu odbioru usługi za dany okres rozliczeni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Po upływie każdego miesiąca kalendarzowego, strony (koordynator Wykonawcy i przedstawiciel Zamawiającego, wskazani w par. 6 pkt 5 i 6 umowy) w oparciu o cotygodniowe sprawozdania z jakości świadczonej usługi sporządzą protokół odbioru usługi stanowiącej przedmiot umowy, za dany miesiąc. Druk protokołu odbioru stanowi załącznik do 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płata wynagrodzenia Wykonawcy będzie następowała, przelewem na konto Wykonawcy, w ciągu 30 dni od dnia doręczenia Zamawiającemu prawidłowo wystawionej faktur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płatności strony przyjmują dzień obciążenia rachunku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wynagrodzenia Wykonawcy nie ulegnie zmianie przez cały okres obowiązywania niniejszej umowy z zastrzeżeniem pkt  7 niniejszego paragraf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w trakcie trwania umowy ulegną zmianie przepisy o podatku VAT w zakresie stawki VAT dla usług będących przedmiotem umowy, Zamawiający będzie płacił za wykonaną usługę wynagrodzenie w wysokości odpowiadającej cenie netto powiększonej o podatek VAT wg obowiązujących stawek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ma prawo rozwiązać umowę w trybie natychmiastowym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rażącego zaniedbania Wykonawcy w wykonywaniu przedmiotu umowy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aniedbań w wykonywaniu umowy przez Wykonawcę i braku reakcji na zgłaszane przez Zamawiającego uwagi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wiązania, odstąpienia od umowy z przyczyn leżących po stronie Wykonawcy, Wykonawca zapłaci Zamawiającemu karę umowna w wysokości 20% całkowitego wynagrodzenia brutto Wykonawcy określonego w § 5 pkt 1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Wykonawca zaniedbuje swoje obowiązki wynikające z niniejszej umowy, Wykonawca  zapłaci Zamawiającemu karę umowną w wysokości 10% wynagrodzenia miesięcznego, które przysługiwałoby Wykonawcy z tytułu należytej realizacji umowy, w miesiącu, w którym zaniedbania nastąpił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naliczenia kary umownej Zamawiający zastrzega sobie prawo jej potracenia z wynagrodzenia przysługującego Wykonawc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7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ustawy prawo zamówień publicznych, kodeksu cywilnego oraz ustawy o ochronie osób i mienia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jednobrzmiących egzemplarzach, po jednym dla każdej stron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20"/>
          <w:szCs w:val="20"/>
        </w:rPr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13"/>
        </w:numPr>
        <w:suppressAutoHyphens w:val="true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</w:rPr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 xml:space="preserve">Dotyczy: Postępowanie nr KZ-371/32/15 „Sprzątanie budynków Akademii im. Jana Długosza w Częstochowie” 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0z1">
    <w:name w:val="WW8Num30z1"/>
    <w:qFormat/>
    <w:rPr>
      <w:rFonts w:ascii="Wingdings" w:hAnsi="Wingdings" w:cs="Wingdings"/>
      <w:b w:val="false"/>
      <w:sz w:val="22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Symbol" w:hAnsi="Symbol" w:cs="Symbol"/>
      <w:b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92"/>
      <w:ind w:left="708" w:hanging="348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428" w:leader="none"/>
      </w:tabs>
      <w:ind w:left="360" w:right="-1" w:hanging="360"/>
      <w:jc w:val="both"/>
    </w:pPr>
    <w:rPr>
      <w:rFonts w:ascii="Arial" w:hAnsi="Arial" w:cs="Arial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28:00Z</dcterms:created>
  <dc:creator>abojarska</dc:creator>
  <dc:description/>
  <dc:language>en-US</dc:language>
  <cp:lastModifiedBy>abojarska</cp:lastModifiedBy>
  <cp:lastPrinted>2015-06-24T14:21:00Z</cp:lastPrinted>
  <dcterms:modified xsi:type="dcterms:W3CDTF">2015-06-24T13:28:00Z</dcterms:modified>
  <cp:revision>2</cp:revision>
  <dc:subject/>
  <dc:title>UMOWA</dc:title>
</cp:coreProperties>
</file>